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информационных 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рограммн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</w:r>
      <w:r>
        <w:rPr>
          <w:lang w:val="en-US"/>
        </w:rPr>
        <w:t>Web</w:t>
      </w:r>
      <w:r>
        <w:rPr/>
        <w:t>-технологии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специальность      </w:t>
        <w:tab/>
        <w:t xml:space="preserve">5В070300 – Информационные </w:t>
      </w:r>
    </w:p>
    <w:p>
      <w:pPr>
        <w:pStyle w:val="Heading1"/>
        <w:spacing w:lineRule="auto" w:line="360"/>
        <w:ind w:left="1800" w:hanging="0"/>
        <w:rPr/>
      </w:pPr>
      <w:r>
        <w:rPr/>
        <w:tab/>
        <w:tab/>
        <w:tab/>
        <w:tab/>
        <w:t>системы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учебная программа составлена  Летвинко П.С. ст.преподавател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ОСО специальности «Информационные системы» и типовой программы по дисциплин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», утвержденной 22.06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Рассмотрена и рекомендована на заседании кафедры программного обеспечения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О.Салыкова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факультета информационных технологий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В. Синицина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» является обязательным компонентом  профильн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На сегодняшний день развитие сети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 xml:space="preserve"> позволяет нам получить доступ практически к любой информации, но чтобы представить эту информацию в удобной и достаточно интересной форме необходимо знание таких языков как </w:t>
      </w:r>
      <w:r>
        <w:rPr>
          <w:color w:val="000000"/>
          <w:sz w:val="28"/>
          <w:lang w:val="en-US"/>
        </w:rPr>
        <w:t>HTM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avaScript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VBScript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 И данный предмет ставит своей целью научить студентов работать с гипертекстовой информацией и представ</w:t>
      </w:r>
      <w:r>
        <w:rPr>
          <w:color w:val="000000"/>
          <w:sz w:val="28"/>
          <w:lang w:val="kk-KZ"/>
        </w:rPr>
        <w:t>л</w:t>
      </w:r>
      <w:r>
        <w:rPr>
          <w:color w:val="000000"/>
          <w:sz w:val="28"/>
        </w:rPr>
        <w:t>ять эту информацию конечному пользова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У студентов вырабатываются навыки проектирования прикладных задач с учетом характерных особенностей </w:t>
      </w:r>
      <w:r>
        <w:rPr>
          <w:color w:val="000000"/>
          <w:sz w:val="28"/>
          <w:lang w:val="en-US"/>
        </w:rPr>
        <w:t>HTML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Изучение теоретических основ организации гипертекстовых страниц, основ структуризации текстовых документов, основ дизайна гипертекстовых стра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ходе изучения данного курса рассматриваются следующие разделы: </w:t>
      </w:r>
      <w:r>
        <w:rPr>
          <w:sz w:val="28"/>
          <w:szCs w:val="28"/>
        </w:rPr>
        <w:t xml:space="preserve">Основы  Интернет. Организация глобальной  сети. Протоколы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rFonts w:eastAsia="Batang;바탕"/>
          <w:sz w:val="28"/>
          <w:szCs w:val="28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8"/>
          <w:szCs w:val="28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</w:rPr>
        <w:t>Информатика, Алгоритмизация и языки программир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курса студе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и выполнении лабораторных и практических занятий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удент должен овладеть навыками и умениями: создавать программные приложения на основе современных интернет-технологий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  Содержание дисциплины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ы применения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технологий.</w:t>
      </w:r>
      <w:r>
        <w:rPr>
          <w:sz w:val="28"/>
          <w:szCs w:val="28"/>
        </w:rPr>
        <w:t xml:space="preserve"> Клиент-серверная архитектура в Интернет. Клиент-серверное взаимодействие компьютеров и приложений. Компьютерные сети. Иерархия сетей в Интернет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 в сетях различного уровня. Понятия 18Р, РОР. КАР, «последняя миля» в Интернет. Варианты доступа в Интернет для различных категорий пользователей и из сетей различного уровня. Передача информации в Интернет. Стек протоколов ТСР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. Процесс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маршрутизации. Надежность передачи информации в Интернет. Адресация в Интернет. Система доменных имен.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 xml:space="preserve">-сервер. Браузеры и серверы. Прокси-сервер. Формат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-адрес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ы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технологий.</w:t>
      </w:r>
      <w:r>
        <w:rPr>
          <w:sz w:val="28"/>
          <w:szCs w:val="28"/>
        </w:rPr>
        <w:t xml:space="preserve"> Протоколы прикладного уровня модели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. Гипертекст 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сервер и клиент. Заголовки запросов и ответов по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-протоколу. Электронная почта, протоколы  </w:t>
      </w:r>
      <w:r>
        <w:rPr>
          <w:sz w:val="28"/>
          <w:szCs w:val="28"/>
          <w:lang w:val="en-US"/>
        </w:rPr>
        <w:t>SMT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 xml:space="preserve">3, почтовый сервер и клиент. Назначение 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протокола, формат адреса 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-ресурса, 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– сервер и клиент. Назначение протоколов </w:t>
      </w:r>
      <w:r>
        <w:rPr>
          <w:sz w:val="28"/>
          <w:szCs w:val="28"/>
          <w:lang w:val="en-US"/>
        </w:rPr>
        <w:t>Tel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NTP</w:t>
      </w:r>
      <w:r>
        <w:rPr>
          <w:sz w:val="28"/>
          <w:szCs w:val="28"/>
        </w:rPr>
        <w:t xml:space="preserve">. Чат, службы мгновенной почты, сети  </w:t>
      </w:r>
      <w:r>
        <w:rPr>
          <w:sz w:val="28"/>
          <w:szCs w:val="28"/>
          <w:lang w:val="en-US"/>
        </w:rPr>
        <w:t>IRC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я, видео-конференции, мобильный Интернет на основе  </w:t>
      </w:r>
      <w:r>
        <w:rPr>
          <w:sz w:val="28"/>
          <w:szCs w:val="28"/>
          <w:lang w:val="en-US"/>
        </w:rPr>
        <w:t>WAP</w:t>
      </w:r>
      <w:r>
        <w:rPr>
          <w:sz w:val="28"/>
          <w:szCs w:val="28"/>
        </w:rPr>
        <w:t>-протокол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/>
          <w:sz w:val="28"/>
          <w:szCs w:val="28"/>
        </w:rPr>
        <w:t xml:space="preserve">Технологии создания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приложений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построени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документов Статистические и динамически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ы. Язык гипертекстовой разметки документ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Особенности </w:t>
      </w:r>
      <w:r>
        <w:rPr>
          <w:sz w:val="28"/>
          <w:szCs w:val="28"/>
          <w:lang w:val="en-US"/>
        </w:rPr>
        <w:t>D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. Технологии исполняющиеся на стороне клиента и сервера. Механизм работ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а. Переменные окружения сервера. Технология 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 xml:space="preserve">, заголовки ответов и запросов 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 xml:space="preserve">. Серверные сценарии </w:t>
      </w:r>
      <w:r>
        <w:rPr>
          <w:sz w:val="28"/>
          <w:szCs w:val="28"/>
          <w:lang w:val="en-US"/>
        </w:rPr>
        <w:t>PER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SI</w:t>
      </w:r>
      <w:r>
        <w:rPr>
          <w:sz w:val="28"/>
          <w:szCs w:val="28"/>
        </w:rPr>
        <w:t xml:space="preserve">. Технология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.Технологии создания приложений на основе многоуровневой архитектуры клиент-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-сервер баз данных. Инструментарий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риложений. Защита информации в компьютерных сетях на основ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технологий. Сферы применения и перспективы развит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йк Д. Стандарты и протоколы Интернета. СПб: БХВ-Петербург, 199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лов К.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без секретов», Издательский дом М.,2004, 512  стр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анеев Р.М. Проектирование интерактив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й. М.: 200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ер Д. Принципы функционирования Интернета. СПБ.: Митер, 200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Хоумер А., Улмен К. </w:t>
      </w:r>
      <w:r>
        <w:rPr>
          <w:sz w:val="28"/>
          <w:szCs w:val="28"/>
          <w:lang w:val="en-US"/>
        </w:rPr>
        <w:t>Di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 Спб. Питер, 1999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ифер В.Г., Олифер Н.А. Компьютерные сети. Учебник. – СПб: Питер, 199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>Петров В.Н. Информационные системы. Учебник. – СПб: Питер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>Филимонов А.Ю. протоколы Интернета. – СПб:БХВ-Петербург, 200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Успенский И.И. Интернет как инструмент маркетинга. - СПб.: БХВ-Петербург, 200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ивингстон Д., Белью К., Браун М. </w:t>
      </w:r>
      <w:r>
        <w:rPr>
          <w:sz w:val="28"/>
          <w:szCs w:val="28"/>
          <w:lang w:val="en-US"/>
        </w:rPr>
        <w:t>Perl</w:t>
      </w:r>
      <w:r>
        <w:rPr>
          <w:sz w:val="28"/>
          <w:szCs w:val="28"/>
        </w:rPr>
        <w:t xml:space="preserve"> 5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офессионалам: пер. с англ.-К.: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сентино К.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офессионалам: Пер. с англ.- К.: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еонтьев Б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дизайн: Хитрости и тонкости:-М.:МиК, 20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ультяев А.К., Машин В.А. Уро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мастера.-СПб.:200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ик Дарнелл. </w:t>
      </w:r>
      <w:r>
        <w:rPr>
          <w:sz w:val="28"/>
          <w:szCs w:val="28"/>
          <w:lang w:val="en-US"/>
        </w:rPr>
        <w:t>JavaScript-</w:t>
      </w:r>
      <w:r>
        <w:rPr>
          <w:sz w:val="28"/>
          <w:szCs w:val="28"/>
        </w:rPr>
        <w:t>справочник. 2001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6:00Z</dcterms:created>
  <dc:creator>OlgaS</dc:creator>
  <dc:description/>
  <cp:keywords/>
  <dc:language>en-US</dc:language>
  <cp:lastModifiedBy>OlgaS</cp:lastModifiedBy>
  <dcterms:modified xsi:type="dcterms:W3CDTF">2011-09-01T04:32:00Z</dcterms:modified>
  <cp:revision>3</cp:revision>
  <dc:subject/>
  <dc:title/>
</cp:coreProperties>
</file>